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Obchodní podmínky k Rámcové dohodě na dodávky</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Jüttnerová Andrea, Mgr.</cp:lastModifiedBy>
  <cp:lastPrinted>2012-11-15T12:14:00Z</cp:lastPrinted>
  <dcterms:modified xsi:type="dcterms:W3CDTF">2022-01-12T17:55:00Z</dcterms:modified>
  <cp:revision>6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